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711"/>
        <w:gridCol w:w="848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1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 xml:space="preserve">SCHOOL YEAR 2013-2014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>Kinder</w:t>
            </w:r>
          </w:p>
        </w:tc>
        <w:tc>
          <w:tcPr>
            <w:tcW w:w="5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How we express ourselves  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2849181263"/>
            <w:bookmarkStart w:id="1" w:name="__Fieldmark__0_2849181263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2849181263"/>
            <w:bookmarkStart w:id="3" w:name="__Fieldmark__1_2849181263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upporting    x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2849181263"/>
            <w:bookmarkStart w:id="5" w:name="__Fieldmark__2_2849181263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2849181263"/>
            <w:bookmarkStart w:id="7" w:name="__Fieldmark__3_2849181263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2849181263"/>
            <w:bookmarkStart w:id="9" w:name="__Fieldmark__4_2849181263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2849181263"/>
            <w:bookmarkStart w:id="11" w:name="__Fieldmark__5_2849181263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2849181263"/>
            <w:bookmarkStart w:id="13" w:name="__Fieldmark__6_2849181263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2849181263"/>
            <w:bookmarkStart w:id="15" w:name="__Fieldmark__7_2849181263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2849181263"/>
            <w:bookmarkStart w:id="17" w:name="__Fieldmark__8_2849181263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2849181263"/>
            <w:bookmarkStart w:id="19" w:name="__Fieldmark__9_2849181263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2849181263"/>
            <w:bookmarkStart w:id="21" w:name="__Fieldmark__10_2849181263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x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2849181263"/>
            <w:bookmarkStart w:id="23" w:name="__Fieldmark__11_2849181263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2849181263"/>
            <w:bookmarkStart w:id="25" w:name="__Fieldmark__12_2849181263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2849181263"/>
            <w:bookmarkStart w:id="27" w:name="__Fieldmark__13_2849181263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2849181263"/>
            <w:bookmarkStart w:id="29" w:name="__Fieldmark__14_2849181263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2849181263"/>
            <w:bookmarkStart w:id="31" w:name="__Fieldmark__15_2849181263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2849181263"/>
            <w:bookmarkStart w:id="34" w:name="__Fieldmark__16_2849181263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2849181263"/>
            <w:bookmarkStart w:id="36" w:name="__Fieldmark__17_2849181263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2849181263"/>
            <w:bookmarkStart w:id="38" w:name="__Fieldmark__18_2849181263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2849181263"/>
            <w:bookmarkStart w:id="40" w:name="__Fieldmark__19_2849181263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2849181263"/>
            <w:bookmarkStart w:id="42" w:name="__Fieldmark__20_2849181263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2849181263"/>
            <w:bookmarkStart w:id="44" w:name="__Fieldmark__21_2849181263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2849181263"/>
            <w:bookmarkStart w:id="46" w:name="__Fieldmark__22_2849181263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2849181263"/>
            <w:bookmarkStart w:id="48" w:name="__Fieldmark__23_2849181263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2849181263"/>
            <w:bookmarkStart w:id="50" w:name="__Fieldmark__24_2849181263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2849181263"/>
            <w:bookmarkStart w:id="52" w:name="__Fieldmark__25_2849181263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2849181263"/>
            <w:bookmarkStart w:id="54" w:name="__Fieldmark__27_2849181263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2849181263"/>
            <w:bookmarkStart w:id="56" w:name="__Fieldmark__28_2849181263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2849181263"/>
            <w:bookmarkStart w:id="58" w:name="__Fieldmark__29_2849181263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2849181263"/>
            <w:bookmarkStart w:id="60" w:name="__Fieldmark__30_2849181263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2849181263"/>
            <w:bookmarkStart w:id="62" w:name="__Fieldmark__31_2849181263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center" w:pos="2977" w:leader="none"/>
              </w:tabs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chievement Indicators:</w:t>
              <w:tab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  <w:lang w:val="es-CO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val="es-CO" w:eastAsia="es-CO"/>
              </w:rPr>
              <w:t>Maneja el reglón ferrocarril y adecua a este el tamaño de la letra</w:t>
            </w:r>
          </w:p>
        </w:tc>
        <w:tc>
          <w:tcPr>
            <w:tcW w:w="5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kills: Desarrollo de la coordinación ojo-mano, la disociación de muñeca y dedos y seguimiento y memoria visual.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terials: cuaderno con las tablillas plastificadas con el reglón ferrocarril.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esentación en Power Point de las HFW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</w:t>
            </w: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2849181263"/>
            <w:bookmarkStart w:id="64" w:name="__Fieldmark__33_2849181263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2849181263"/>
            <w:bookmarkStart w:id="66" w:name="__Fieldmark__34_2849181263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2849181263"/>
            <w:bookmarkStart w:id="68" w:name="__Fieldmark__35_2849181263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2849181263"/>
            <w:bookmarkStart w:id="70" w:name="__Fieldmark__36_2849181263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7_2849181263"/>
            <w:bookmarkStart w:id="72" w:name="__Fieldmark__37_2849181263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2849181263"/>
            <w:bookmarkStart w:id="74" w:name="__Fieldmark__38_2849181263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2849181263"/>
            <w:bookmarkStart w:id="76" w:name="__Fieldmark__39_2849181263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2849181263"/>
            <w:bookmarkStart w:id="78" w:name="__Fieldmark__40_2849181263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2849181263"/>
            <w:bookmarkStart w:id="80" w:name="__Fieldmark__41_2849181263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2849181263"/>
            <w:bookmarkStart w:id="82" w:name="__Fieldmark__42_2849181263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2849181263"/>
            <w:bookmarkStart w:id="84" w:name="__Fieldmark__43_2849181263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4_2849181263"/>
            <w:bookmarkStart w:id="86" w:name="__Fieldmark__44_2849181263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Date: 27/05/2014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45 min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pening:    Se explicará primero a todo el grupo la forma adecuada de llevar a cabo la escritura dentro el reglón ferrocarril y como adecuar el tamaño de la letra a este formato. Se harán ejercicios de soltura de muñeca y dedos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</w:t>
            </w:r>
          </w:p>
        </w:tc>
      </w:tr>
      <w:tr>
        <w:trPr>
          <w:trHeight w:val="2195" w:hRule="atLeast"/>
        </w:trPr>
        <w:tc>
          <w:tcPr>
            <w:tcW w:w="11199" w:type="dxa"/>
            <w:gridSpan w:val="11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in Activity: Se le entregará la tablilla a cada uno de los niños para que le sirva de referencia del correcto uso del reglón.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uego se les explicará cómo escribir la letra pegada al borde inferior del reglón de dicha tablilla y la manera adecuada de coger el lápiz y disociar la muñeca. Los estudiantes harán copia de las palabras de uso frecuente desde la presentación  vista en la pantalla.</w:t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los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ing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: </w:t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s-CO"/>
      </w:rPr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5:41:00Z</dcterms:created>
  <dc:creator>Ana Maria</dc:creator>
  <dc:description/>
  <cp:keywords/>
  <dc:language>en-US</dc:language>
  <cp:lastModifiedBy>Sidey Viedman</cp:lastModifiedBy>
  <cp:lastPrinted>2009-01-26T08:55:00Z</cp:lastPrinted>
  <dcterms:modified xsi:type="dcterms:W3CDTF">2014-05-26T15:43:00Z</dcterms:modified>
  <cp:revision>3</cp:revision>
  <dc:subject/>
  <dc:title/>
</cp:coreProperties>
</file>